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mpact" w:hAnsi="Impact" w:cs="Impact"/>
          <w:sz w:val="48"/>
          <w:szCs w:val="48"/>
        </w:rPr>
      </w:pPr>
      <w:r>
        <w:rPr>
          <w:rFonts w:cs="Impact" w:ascii="Impact" w:hAnsi="Impact"/>
          <w:sz w:val="48"/>
          <w:szCs w:val="4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49805</wp:posOffset>
            </wp:positionH>
            <wp:positionV relativeFrom="paragraph">
              <wp:posOffset>6341110</wp:posOffset>
            </wp:positionV>
            <wp:extent cx="1259840" cy="12623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49805</wp:posOffset>
            </wp:positionH>
            <wp:positionV relativeFrom="paragraph">
              <wp:posOffset>7255510</wp:posOffset>
            </wp:positionV>
            <wp:extent cx="1259840" cy="126238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12445</wp:posOffset>
            </wp:positionH>
            <wp:positionV relativeFrom="paragraph">
              <wp:posOffset>8188325</wp:posOffset>
            </wp:positionV>
            <wp:extent cx="1209040" cy="122555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0</wp:posOffset>
            </wp:positionH>
            <wp:positionV relativeFrom="paragraph">
              <wp:posOffset>114300</wp:posOffset>
            </wp:positionV>
            <wp:extent cx="3942715" cy="48006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2171700</wp:posOffset>
                </wp:positionV>
                <wp:extent cx="1828800" cy="2057400"/>
                <wp:effectExtent l="17780" t="17780" r="17780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057400"/>
                        </a:xfrm>
                        <a:prstGeom prst="rect">
                          <a:avLst/>
                        </a:pr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71pt;width:143.95pt;height:161.95pt;mso-wrap-style:none;v-text-anchor:middle">
                <v:fill o:detectmouseclick="t" on="false"/>
                <v:stroke color="black" weight="349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171700</wp:posOffset>
                </wp:positionV>
                <wp:extent cx="2171700" cy="457200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1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1pt" to="323.95pt,206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3086100</wp:posOffset>
                </wp:positionV>
                <wp:extent cx="2171700" cy="11430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3pt" to="323.95pt,3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40080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286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pt;margin-top:0pt;width:503.95pt;height:17.95pt;mso-wrap-style:none;v-text-anchor:middle">
                <v:fill o:detectmouseclick="t" type="solid" color2="#3f3f3f" opacity="0.1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371600</wp:posOffset>
                </wp:positionV>
                <wp:extent cx="2171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8pt" to="170.95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730885</wp:posOffset>
            </wp:positionH>
            <wp:positionV relativeFrom="paragraph">
              <wp:posOffset>4195445</wp:posOffset>
            </wp:positionV>
            <wp:extent cx="1297305" cy="132397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7965</wp:posOffset>
                </wp:positionH>
                <wp:positionV relativeFrom="paragraph">
                  <wp:posOffset>6515100</wp:posOffset>
                </wp:positionV>
                <wp:extent cx="2400300" cy="1828800"/>
                <wp:effectExtent l="198755" t="285115" r="199390" b="2844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81400">
                          <a:off x="0" y="0"/>
                          <a:ext cx="2400480" cy="18288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18pt;margin-top:512.95pt;width:188.95pt;height:143.95pt;mso-wrap-style:none;v-text-anchor:middle;rotation:345">
                <v:fill o:detectmouseclick="t" type="solid" color2="#3f3f3f" opacity="0.0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2514600</wp:posOffset>
                </wp:positionV>
                <wp:extent cx="685800" cy="114300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8pt" to="206.95pt,206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9525" cy="952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6515100</wp:posOffset>
                </wp:positionV>
                <wp:extent cx="2514600" cy="19431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Frank family needed something to hide the fact that there was a secret apartment behind the Opekta factory.  Anne wrote in her diary that it was Mr. Kraler’s idea to put a bookcase in front of the door, saying: “Mr Kraler thought it would be better to put a cupboard in front of our door…but of course it had to be a removable cupboard” (Frank 23-24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53pt;mso-wrap-distance-left:9.05pt;mso-wrap-distance-right:9.05pt;mso-wrap-distance-top:0pt;mso-wrap-distance-bottom:0pt;margin-top:513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Frank family needed something to hide the fact that there was a secret apartment behind the Opekta factory.  Anne wrote in her diary that it was Mr. Kraler’s idea to put a bookcase in front of the door, saying: “Mr Kraler thought it would be better to put a cupboard in front of our door…but of course it had to be a removable cupboard” (Frank 23-24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0</wp:posOffset>
                </wp:positionV>
                <wp:extent cx="2514600" cy="21717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56"/>
                                <w:szCs w:val="5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56"/>
                                <w:szCs w:val="52"/>
                              </w:rPr>
                              <w:t>MLA CIT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40"/>
                                <w:szCs w:val="40"/>
                              </w:rPr>
                              <w:t>The easy w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40"/>
                              </w:rPr>
                              <w:t>Part 1. Book Resour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71pt;mso-wrap-distance-left:9.05pt;mso-wrap-distance-right:9.05pt;mso-wrap-distance-top:0pt;mso-wrap-distance-bottom:0pt;margin-top:2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sz w:val="56"/>
                          <w:szCs w:val="52"/>
                        </w:rPr>
                      </w:pPr>
                      <w:r>
                        <w:rPr>
                          <w:rFonts w:cs="Impact" w:ascii="Impact" w:hAnsi="Impact"/>
                          <w:sz w:val="56"/>
                          <w:szCs w:val="52"/>
                        </w:rPr>
                        <w:t>MLA CIT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Impact" w:ascii="Impact" w:hAnsi="Impact"/>
                          <w:sz w:val="40"/>
                          <w:szCs w:val="40"/>
                        </w:rPr>
                        <w:t>The easy way.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28"/>
                          <w:szCs w:val="40"/>
                        </w:rPr>
                      </w:pPr>
                      <w:r>
                        <w:rPr>
                          <w:rFonts w:cs="Impact" w:ascii="Impact" w:hAnsi="Impact"/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28"/>
                          <w:szCs w:val="40"/>
                        </w:rPr>
                      </w:pPr>
                      <w:r>
                        <w:rPr>
                          <w:rFonts w:cs="Impact" w:ascii="Impact" w:hAnsi="Impact"/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28"/>
                          <w:szCs w:val="40"/>
                        </w:rPr>
                      </w:pPr>
                      <w:r>
                        <w:rPr>
                          <w:rFonts w:cs="Impact" w:ascii="Impact" w:hAnsi="Impact"/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Impact" w:ascii="Impact" w:hAnsi="Impact"/>
                          <w:sz w:val="28"/>
                          <w:szCs w:val="40"/>
                        </w:rPr>
                        <w:t>Part 1. Book Re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4914900</wp:posOffset>
                </wp:positionV>
                <wp:extent cx="5943600" cy="10287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32"/>
                                <w:szCs w:val="32"/>
                              </w:rPr>
                              <w:t xml:space="preserve">The Quote: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Nothing is more important than the words you’re going to put in your paper.  You should only choose a sentence or phrase that you couldn’t possibly say better in your own words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i/>
                              </w:rPr>
                              <w:t>Whatever you choose, make sure you copy the phrase word-for-word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1pt;mso-wrap-distance-left:9.05pt;mso-wrap-distance-right:9.05pt;mso-wrap-distance-top:0pt;mso-wrap-distance-bottom:0pt;margin-top:387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Impact" w:ascii="Impact" w:hAnsi="Impact"/>
                          <w:sz w:val="32"/>
                          <w:szCs w:val="32"/>
                        </w:rPr>
                        <w:t xml:space="preserve">The Quote:  </w:t>
                      </w:r>
                      <w:r>
                        <w:rPr>
                          <w:sz w:val="32"/>
                          <w:szCs w:val="32"/>
                        </w:rPr>
                        <w:t xml:space="preserve">Nothing is more important than the words you’re going to put in your paper.  You should only choose a sentence or phrase that you couldn’t possibly say better in your own words.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i/>
                        </w:rPr>
                        <w:t>Whatever you choose, make sure you copy the phrase word-for-word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6510655</wp:posOffset>
                </wp:positionV>
                <wp:extent cx="2980690" cy="8089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32"/>
                                <w:szCs w:val="32"/>
                              </w:rPr>
                              <w:t xml:space="preserve">Make the quote yours: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Try to make those words fit smoothly into what you’re already writ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7pt;mso-wrap-distance-left:9.05pt;mso-wrap-distance-right:9.05pt;mso-wrap-distance-top:0pt;mso-wrap-distance-bottom:0pt;margin-top:512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Impact" w:ascii="Impact" w:hAnsi="Impact"/>
                          <w:sz w:val="32"/>
                          <w:szCs w:val="32"/>
                        </w:rPr>
                        <w:t xml:space="preserve">Make the quote yours:  </w:t>
                      </w:r>
                      <w:r>
                        <w:rPr>
                          <w:sz w:val="32"/>
                          <w:szCs w:val="32"/>
                        </w:rPr>
                        <w:t>Try to make those words fit smoothly into what you’re already writ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7425055</wp:posOffset>
                </wp:positionV>
                <wp:extent cx="2980690" cy="8089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32"/>
                                <w:szCs w:val="32"/>
                              </w:rPr>
                              <w:t xml:space="preserve">Notice: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how the quote fits right into what I 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wanted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to write.</w:t>
                            </w:r>
                            <w:r>
                              <w:rPr>
                                <w:rFonts w:cs="Impact" w:ascii="Impact" w:hAnsi="Impact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7pt;mso-wrap-distance-left:9.05pt;mso-wrap-distance-right:9.05pt;mso-wrap-distance-top:0pt;mso-wrap-distance-bottom:0pt;margin-top:584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Impact" w:ascii="Impact" w:hAnsi="Impact"/>
                          <w:sz w:val="32"/>
                          <w:szCs w:val="32"/>
                        </w:rPr>
                        <w:t xml:space="preserve">Notice:  </w:t>
                      </w:r>
                      <w:r>
                        <w:rPr>
                          <w:sz w:val="32"/>
                          <w:szCs w:val="32"/>
                        </w:rPr>
                        <w:t xml:space="preserve">how the quote fits right into what I </w:t>
                      </w:r>
                      <w:r>
                        <w:rPr>
                          <w:i/>
                          <w:sz w:val="32"/>
                          <w:szCs w:val="32"/>
                        </w:rPr>
                        <w:t>wanted</w:t>
                      </w:r>
                      <w:r>
                        <w:rPr>
                          <w:sz w:val="32"/>
                          <w:szCs w:val="32"/>
                        </w:rPr>
                        <w:t xml:space="preserve"> to write.</w:t>
                      </w:r>
                      <w:r>
                        <w:rPr>
                          <w:rFonts w:cs="Impact" w:ascii="Impact" w:hAnsi="Impact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8801100</wp:posOffset>
                </wp:positionV>
                <wp:extent cx="4000500" cy="3429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t what’s this whole (Frank 23-24) thing abou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693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ut what’s this whole (Frank 23-24) thing abou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2171700</wp:posOffset>
                </wp:positionV>
                <wp:extent cx="1828800" cy="20574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he entrance to our hiding place has now been properly concealed.  Mr. Kraler thought it would be better to put a cupboard in front of our door (because a lot of houses are being searched for hidden icycles), but of course it had to be a removable cupboard.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62pt;mso-wrap-distance-left:9.05pt;mso-wrap-distance-right:9.05pt;mso-wrap-distance-top:0pt;mso-wrap-distance-bottom:0pt;margin-top:171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he entrance to our hiding place has now been properly concealed.  Mr. Kraler thought it would be better to put a cupboard in front of our door (because a lot of houses are being searched for hidden icycles), but of course it had to be a removable cupboard.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1.wmf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22:21:00Z</dcterms:created>
  <dc:creator>kvmurphy</dc:creator>
  <dc:description/>
  <dc:language>en-US</dc:language>
  <cp:lastModifiedBy>kvmurphy</cp:lastModifiedBy>
  <cp:lastPrinted>2007-02-20T12:03:00Z</cp:lastPrinted>
  <dcterms:modified xsi:type="dcterms:W3CDTF">2007-02-20T22:21:00Z</dcterms:modified>
  <cp:revision>2</cp:revision>
  <dc:subject/>
  <dc:title>MLA Citation made eas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3721492</vt:r8>
  </property>
  <property fmtid="{D5CDD505-2E9C-101B-9397-08002B2CF9AE}" pid="3" name="_AuthorEmail">
    <vt:lpwstr>kvmurphy@nsd131.org</vt:lpwstr>
  </property>
  <property fmtid="{D5CDD505-2E9C-101B-9397-08002B2CF9AE}" pid="4" name="_AuthorEmailDisplayName">
    <vt:lpwstr>Murphy,Kevin (west)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